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6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19-09-17T11:27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